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ПРИЛОЖЕНИЕ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от 29.09.2021 г. № 175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 карте градостроительного зонирования территории Коелгинского сельского поселения отобразить следующие изменения: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505"/>
        <w:gridCol w:w="2472"/>
      </w:tblGrid>
      <w:tr>
        <w:trPr>
          <w:trHeight w:val="10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 вносимых изменений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территориальной зоны</w:t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йствующее зонир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учетом изменений</w:t>
            </w:r>
          </w:p>
        </w:tc>
      </w:tr>
      <w:tr>
        <w:trPr>
          <w:trHeight w:val="1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Коелга, ул.Садовая напротив жилых домов №2,4,4А,6,7,8,10, общей площадью 256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части территориальной зо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-3</w:t>
            </w:r>
            <w:r>
              <w:rPr/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зона объектов физкультуры и спорт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1 – зона индивидуальных жилых домов</w:t>
            </w:r>
          </w:p>
        </w:tc>
      </w:tr>
      <w:tr>
        <w:trPr>
          <w:trHeight w:val="1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лгин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конфигурации территориальных зон Ж1, Ж2, Ц1, П, Р1, Р2, Р3 - исключение пересечений с границами населенного пункта, границами земельных участков, приведение в соответствие с кадастровым делением территор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1 – зона индивидуальных жилых дом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 – зона среднеэтажной жилой застройк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Ц1 – общественно-деловая зон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– производственная зон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1 – зона зеленых насаждений общего польз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 – зона отдыха (рекреация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3 – зона объектов физкультуры и спор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1 – зона индивидуальных жилых домов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2 – зона среднеэтажной жилой застройк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Ц1 – общественно-деловая зон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 – производственная зон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1 – зона зеленых насаждений общего пользован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2 – зона отдыха (рекреация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-3 – зона объектов физкультуры и спорт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Изменения отображаются на карте градостроительного зонирования </w:t>
      </w:r>
      <w:r>
        <w:rPr>
          <w:rFonts w:cs="Times New Roman" w:ascii="Times New Roman" w:hAnsi="Times New Roman"/>
        </w:rPr>
        <w:t>Коелгинского сельского поселения</w:t>
      </w:r>
      <w:r>
        <w:rPr/>
        <w:t xml:space="preserve"> (Приложение 2).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false"/>
      <w:spacing w:before="240" w:after="60"/>
      <w:ind w:left="0" w:hanging="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Lucida Sans Unicode" w:cs="Times New Roman"/>
      <w:kern w:val="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врезки"/>
    <w:basedOn w:val="TextBody"/>
    <w:qFormat/>
    <w:pPr/>
    <w:rPr/>
  </w:style>
  <w:style w:type="paragraph" w:styleId="P2">
    <w:name w:val="p2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Nienie">
    <w:name w:val="nienie"/>
    <w:basedOn w:val="Normal"/>
    <w:qFormat/>
    <w:pPr>
      <w:keepLines/>
      <w:widowControl w:val="false"/>
      <w:suppressAutoHyphens w:val="false"/>
      <w:ind w:left="709" w:hanging="284"/>
      <w:jc w:val="both"/>
    </w:pPr>
    <w:rPr>
      <w:rFonts w:ascii="Peterburg;Times New Roman" w:hAnsi="Peterburg;Times New Roman" w:eastAsia="Times New Roman" w:cs="Times New Roman"/>
      <w:kern w:val="0"/>
      <w:szCs w:val="20"/>
      <w:lang w:bidi="ar-SA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kern w:val="0"/>
      <w:lang w:bidi="ar-SA"/>
    </w:rPr>
  </w:style>
  <w:style w:type="paragraph" w:styleId="Style23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Схема документа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4:00Z</dcterms:created>
  <dc:creator>Рита</dc:creator>
  <dc:description/>
  <cp:keywords/>
  <dc:language>en-US</dc:language>
  <cp:lastModifiedBy>Ирина Павлушова</cp:lastModifiedBy>
  <cp:lastPrinted>2021-09-16T09:39:00Z</cp:lastPrinted>
  <dcterms:modified xsi:type="dcterms:W3CDTF">2021-09-29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78884390</vt:r8>
  </property>
</Properties>
</file>