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9.2021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7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67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Коелгин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Коелг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6 (с изменениями от 28.11.2018 г. № 461, от 27.11.2019 г.         № 621, от 25.11.2020 г. № 37), в соответствии со статьей 33 Градостроительного кодекса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ЕТКУ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авила землепользования и застройки Коелги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76 (с изменениями от 28.11.2018 г. № 461, от 27.11.2019 г. № 621, от 25.11.2020 г. № 37), изменения согласно приложению. </w:t>
      </w:r>
    </w:p>
    <w:p>
      <w:pPr>
        <w:pStyle w:val="Normal"/>
        <w:tabs>
          <w:tab w:val="clear" w:pos="284"/>
          <w:tab w:val="left" w:pos="1134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бщественно-политической газете Еткульского района «Искра».</w:t>
      </w:r>
    </w:p>
    <w:p>
      <w:pPr>
        <w:pStyle w:val="Normal"/>
        <w:tabs>
          <w:tab w:val="clear" w:pos="284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азместить настоящее решение в федеральной государственной информационной системе территориального планирования,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01:00Z</dcterms:created>
  <dc:creator>User</dc:creator>
  <dc:description/>
  <cp:keywords/>
  <dc:language>en-US</dc:language>
  <cp:lastModifiedBy>Ирина Павлушова</cp:lastModifiedBy>
  <cp:lastPrinted>2021-09-29T14:26:00Z</cp:lastPrinted>
  <dcterms:modified xsi:type="dcterms:W3CDTF">2021-09-29T09:27:00Z</dcterms:modified>
  <cp:revision>8</cp:revision>
  <dc:subject/>
  <dc:title> </dc:title>
</cp:coreProperties>
</file>